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HEN / NOW COMPARIS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_______________________________________Date: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Title/Topic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36"/>
        </w:rPr>
        <w:tab/>
        <w:t>THEN</w:t>
        <w:tab/>
        <w:tab/>
        <w:tab/>
        <w:tab/>
        <w:tab/>
        <w:tab/>
        <w:t>NOW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73660</wp:posOffset>
                </wp:positionV>
                <wp:extent cx="56692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8pt" to="460.75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73660</wp:posOffset>
                </wp:positionV>
                <wp:extent cx="0" cy="7315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.8pt" to="237.6pt,581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tabs>
          <w:tab w:val="clear" w:pos="4770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77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BodyText3">
    <w:name w:val="Body Text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6:00Z</dcterms:created>
  <dc:creator>Barton</dc:creator>
  <dc:description/>
  <cp:keywords>graphic organizer t-chart now then</cp:keywords>
  <dc:language>en-US</dc:language>
  <cp:lastModifiedBy>SGANSK</cp:lastModifiedBy>
  <cp:lastPrinted>2004-01-23T11:25:00Z</cp:lastPrinted>
  <dcterms:modified xsi:type="dcterms:W3CDTF">2008-03-31T19:16:00Z</dcterms:modified>
  <cp:revision>2</cp:revision>
  <dc:subject>graphic organizer</dc:subject>
  <dc:title>Now and Then T-Chart</dc:title>
</cp:coreProperties>
</file>